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 xml:space="preserve">АДМИНИСТРАЦИЯ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« 18 » 11 .2025 г.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1876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О внесении изменений в Постановление Администрации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наковского муниципального округа от 19.12.2023г №43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 xml:space="preserve"> «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»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На основании </w:t>
      </w:r>
      <w:r>
        <w:rPr>
          <w:rFonts w:cs="Times New Roman"/>
          <w:sz w:val="27"/>
          <w:szCs w:val="27"/>
        </w:rPr>
        <w:t>Федерального закона от 06.10.2003 № 131-ФЗ «Об общих принципах организации местного самоуправления в Российской Федерации»,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Решением Думы Конаковского муниципального округа от 08.10.2025 г. № 284 «О внесении изменений и дополнений в решение Думы Конаковского муниципального округа от 25.12.2024 г. № 243 «</w:t>
      </w:r>
      <w:r>
        <w:rPr>
          <w:b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бюджете Конаковского муниципального округа на 2025 год и на плановый период 2026 и 2027 годов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Постановление Администрации Конаковского муниципального округа от 19.12.2023 г. № 431 «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bidi="ar-SA"/>
        </w:rPr>
        <w:t>Комплексное развитие систем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Конаковского муниципального</w:t>
      </w:r>
      <w:r>
        <w:rPr>
          <w:sz w:val="28"/>
          <w:szCs w:val="28"/>
        </w:rPr>
        <w:t xml:space="preserve"> округа Тверской области» на 2024-2028 годы» (далее – муниципальная программа) следующие изменения:</w:t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1. В Паспорте муниципальной программы строку 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 Подраздел 1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ероприятия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3. Подраздел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1.4. Подраздел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ъем финансовых ресурсов, необходимый для реализации Обеспечивающе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5. Приложение к муниципальной программе «Характеристика муниципальной программы "Комплексное развитие систем коммунальной инфраструктуры Конаковского муниципального округа Тверской области" на 2024 — 2028 годы» изложить в новой редакции (приложение 5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  Настоящее Постановление вступает в силу с момента подписания и распространяет свое действие с  08.10.2025 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 Контроль за исполнением настоящего Постановления возложить на заместителя главы Администрации Конаковского муниципального округа, курирующего вопросы жилищно-коммунального хозяйства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>Глава Конаковского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bidi="ar-SA"/>
        </w:rPr>
        <w:t xml:space="preserve">муниципального округа                                                                 </w:t>
      </w:r>
      <w:r>
        <w:rPr/>
        <w:t>А.М. Пляскин</w:t>
      </w:r>
    </w:p>
    <w:tbl>
      <w:tblPr>
        <w:tblW w:w="26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0"/>
      </w:tblGrid>
      <w:tr>
        <w:trPr>
          <w:trHeight w:val="375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Характеристика муниципальной программы</w:t>
            </w:r>
          </w:p>
        </w:tc>
      </w:tr>
      <w:tr>
        <w:trPr>
          <w:trHeight w:val="197" w:hRule="atLeast"/>
        </w:trPr>
        <w:tc>
          <w:tcPr>
            <w:tcW w:w="26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га Тверской области" на 2024 — 2028 годы</w:t>
            </w:r>
          </w:p>
        </w:tc>
      </w:tr>
    </w:tbl>
    <w:p>
      <w:pPr>
        <w:pStyle w:val="Normal"/>
        <w:widowControl/>
        <w:spacing w:lineRule="atLeast" w:line="20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br w:type="page"/>
      </w:r>
      <w:r>
        <w:rPr>
          <w:rFonts w:eastAsia="Times New Roman" w:cs="Times New Roman" w:ascii="Times New Roman" w:hAnsi="Times New Roman"/>
          <w:kern w:val="0"/>
          <w:lang w:bidi="ar-SA"/>
        </w:rPr>
        <w:t xml:space="preserve"> </w:t>
      </w:r>
    </w:p>
    <w:p>
      <w:pPr>
        <w:pStyle w:val="Normal"/>
        <w:widowControl/>
        <w:spacing w:lineRule="atLeast" w:line="20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1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8» 11.2025 г. № 1876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tbl>
      <w:tblPr>
        <w:tblW w:w="994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117"/>
      </w:tblGrid>
      <w:tr>
        <w:trPr>
          <w:trHeight w:val="458" w:hRule="atLeast"/>
        </w:trPr>
        <w:tc>
          <w:tcPr>
            <w:tcW w:w="994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«</w:t>
            </w:r>
            <w:r>
              <w:rPr>
                <w:rFonts w:cs="Times New Roman" w:ascii="Times New Roman" w:hAnsi="Times New Roman"/>
                <w:color w:val="F2F2F2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Количество проектов, реализованных в рамках данной муниципальной программы:   2024 г.– 9 ед., 2025 г.– 10 ед. 2026 год-11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2. Количество вновь газифицированных населенных пунктов на территории Конаковского муниципального округа: 2024 г. – 1 ед., 2025 г. – 5 ед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3. Количество модернизированных объектов в населенных пунктах Конаковского муниципального округа: 2024 г.– 7 ед., 2025 г. – 1 ед.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4. Количество выданных субсидий муниципальных унитарных предприятием Конаковского муниципального округа:                        2024 г. – 8 ед., 2025 г., 10 ед.,2026г.-8 ед, 2027 г.- 8 ед.,2028г-8ед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5. Количество жилых помещений, приобретенных для отдельных категорий граждан: 2024 г. – 9 ед., 2025 г. – 3 ед., 2026 г. – 5 ед.</w:t>
            </w:r>
          </w:p>
        </w:tc>
      </w:tr>
      <w:tr>
        <w:trPr>
          <w:trHeight w:val="7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                      муниципальной программы на 2024 – 2028 годы составляе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 111 611,04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4г. -  425 584,716 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405 755,42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19 829,289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5г. -  588 761,814 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558 597,018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30 164,796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6г. -  483 883,248 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453 588,39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вающая подпрограмма – 30 294,849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7г. -  306 690,633 тыс. руб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276 441,384 тыс. руб.;</w:t>
            </w:r>
          </w:p>
          <w:p>
            <w:pPr>
              <w:pStyle w:val="Normal"/>
              <w:ind w:left="-70" w:firstLine="70"/>
              <w:rPr/>
            </w:pPr>
            <w:r>
              <w:rPr>
                <w:sz w:val="28"/>
                <w:szCs w:val="28"/>
              </w:rPr>
              <w:t>Обеспечивающая подпрограмма – 30 249,249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8г. – 306 690,633 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– 276 441,384 тыс. руб.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 – 30 249,249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>»</w:t>
      </w:r>
      <w:r>
        <w:br w:type="page"/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2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8» 11.2025 г.№1876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2. Мероприятия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1 «Прочие мероприятия по объектам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2 «Развитие системы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3 «Развитие системы газоснабжения населенных пунктов Тверской области».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1 «Субсидия Муниципальному унитарному предприятию «Водоканал» в целях финансового обеспечения части затрат в связи с оказанием услуг по холодному водоснабжению и водоотведению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2 «Проведение капитального ремонта объектов водоснабжения и водоотведения Конаковского муниципального округ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3 «Выполнение работ по объектам водоснабжения и водоотвед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4  «Ликвидация опасных производственных объектов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5 «Содержание и ремонт объектов коммунального хозяйств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6  «Выполнение работ по объектам теплоснабж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07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оведение капитального ремонта объектов теплоэнергетических комплексов Конаковского муниципального округа»;</w:t>
      </w:r>
    </w:p>
    <w:p>
      <w:pPr>
        <w:pStyle w:val="Normal"/>
        <w:tabs>
          <w:tab w:val="clear" w:pos="306"/>
          <w:tab w:val="left" w:pos="0" w:leader="none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08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Проведение капитального ремонта объектов теплоэнергетических комплексов муниципальных образований  Тверской области»;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Мероприятие  2.009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Расходы на приобретение техники и оборудования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2.010 «Субсидия </w:t>
      </w:r>
      <w:r>
        <w:rPr>
          <w:rFonts w:cs="Times New Roman" w:ascii="Times New Roman" w:hAnsi="Times New Roman"/>
          <w:sz w:val="28"/>
          <w:szCs w:val="28"/>
        </w:rPr>
        <w:t>Муниципальному унитарному предприятию «Районные тепловые сети»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целях финансового обеспечения части затрат в связи с оказанием услуг по теплоснабжению и горячему водоснабжению населения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 2.011 «Формирование резерва материальных ресурсов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2 «Субсидия Муниципальному унитарному предприятию «ЖЭК Редкино» в целях финансового обеспечения части затрат в связи с оказанием услуг по теплоснабжению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3 «Субсидия Муниципальному унитарному предприятию «ЖКХ «Юрьево-Девичье» в целях реализации мер по  предупреждению банкротства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4  «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5  «Субсидия Муниципальному унитарному предприятию «КХ Ручьевское» в целях реализации мер по предупреждению банкротства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6  «Субсидия Муниципальному унитарному предприятию «Водоканал» в целях реализации мер по  предупреждению банкротства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7  «Субсидия Муниципальному унитарному предприятию  «Завидово» в целях финансового обеспечения части затрат в связи с оказанием услуг по  теплоснабжению, водоснабжению и водопотреблению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8  «Субсидия Муниципальному унитарному предприятию  «КХ Изоплит» в целях погашения задолженности за энергоресурсы по основной деятельности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19 «Обеспечение многодетных семей источниками водоснабжения и водоотведения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0  «Оказание информационно-консультационной поддержки муниципальным унитарным предприятиям Конаковского муниципального округа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1  «Субсидия Муниципальному унитарному предприятию «ЖЭК Редкино» на финансовое  обеспечения части затрат в связи с оказанием услуг по водоснабжению, водоотведению 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 2.022 «Субсидия Муниципальному унитарному предприятию  «КХ Изоплит» на  финансовое обеспечение части затрат в связи с оказанием услуг по теплоснабжению, водоснабжению, водоотведению"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3  «Субсидия Муниципальному унитарному предприятию «ЖКХ «Юрьево-Девичье» в целях финансового обеспечения части затрат для осуществления основной деятельности»;</w:t>
      </w:r>
    </w:p>
    <w:p>
      <w:pPr>
        <w:pStyle w:val="Normal"/>
        <w:tabs>
          <w:tab w:val="clear" w:pos="306"/>
          <w:tab w:val="left" w:pos="426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4 «Субсидия Муниципальному унитарному предприятию  «КХ Изоплит» в целях погашения задолженности за энергоресурсы по основной деятельности»;</w:t>
      </w:r>
    </w:p>
    <w:p>
      <w:pPr>
        <w:pStyle w:val="Normal"/>
        <w:tabs>
          <w:tab w:val="clear" w:pos="306"/>
          <w:tab w:val="left" w:pos="426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роприятие 2.025 «Субсидия Муниципальному унитарному предприятию  «КХ Дмитрова Гора» муниципального образования «Дмитровогорское сельское поселение» в целях завершения процедуры ликвидации».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1 «Оплата взносов за капитальный ремонт жилых помещений, находящихся в собственности Конаковского муниципального округа»;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2 «Ремонт и содержание жилых помещений, находящихся в собственности Конаковского муниципального округа».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1 «Обеспечение жилыми помещениями малоимущих многодетных семей, нуждающихся в жилых помещениях Конаковского муниципального округа»;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2 «Обеспечение жилыми помещениями малоимущих многодетных семей, нуждающихся в жилых помещениях»;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3 «Улучшение жилищных условий граждан, проживающих на сельских территориях».</w:t>
      </w:r>
    </w:p>
    <w:p>
      <w:pPr>
        <w:pStyle w:val="Style16"/>
        <w:tabs>
          <w:tab w:val="clear" w:pos="306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ое мероприятие 4.001 «Подтверждение статуса малоимущих многодетных семей».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426" w:leader="none"/>
        </w:tabs>
        <w:autoSpaceDE w:val="false"/>
        <w:spacing w:before="0" w:after="0"/>
        <w:ind w:firstLine="426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  <w:r>
        <w:br w:type="page"/>
      </w:r>
    </w:p>
    <w:p>
      <w:pPr>
        <w:pStyle w:val="Normal"/>
        <w:shd w:fill="FFFFFF" w:val="clear"/>
        <w:tabs>
          <w:tab w:val="clear" w:pos="306"/>
          <w:tab w:val="left" w:pos="426" w:leader="none"/>
        </w:tabs>
        <w:ind w:firstLine="426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3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от «18» 11.2025 г.№1876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1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Подпрограммы 1, составляет 1 243 336,259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276"/>
        <w:gridCol w:w="1275"/>
        <w:gridCol w:w="1276"/>
        <w:gridCol w:w="1276"/>
        <w:gridCol w:w="1134"/>
        <w:gridCol w:w="1275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5 755,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58 597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1 932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7 051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108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 243 336,259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1 593,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89 068,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 899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 899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34 460,312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16 070,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22 061,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5 583,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0 702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84 418,701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7 903,8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6 371,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 202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4 681,435</w:t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187,31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 094,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246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9 775,81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4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от «18» 11.2025 г.№1876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2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Обеспечивающей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щий объем бюджетных ассигнований, выделенный на реализацию Обеспечивающей подпрограммы,  составляет 140 841,858 тыс. рублей. 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Обеспечивающей подпрограммы  по годам ее реализации в разрезе задач, представлен в таблице 2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/>
      </w:pPr>
      <w:r>
        <w:rPr/>
        <w:t>Таблица 2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6"/>
        <w:gridCol w:w="1275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ивающая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kern w:val="0"/>
                <w:sz w:val="20"/>
                <w:szCs w:val="20"/>
                <w:lang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164,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282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0 841,858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е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 829,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164,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282,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282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0 841,858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»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701" w:right="566" w:gutter="0" w:header="284" w:top="426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45:00Z</dcterms:created>
  <dc:creator>User</dc:creator>
  <dc:description/>
  <cp:keywords/>
  <dc:language>en-US</dc:language>
  <cp:lastModifiedBy>Пользователь Windows</cp:lastModifiedBy>
  <cp:lastPrinted>2025-11-11T12:08:00Z</cp:lastPrinted>
  <dcterms:modified xsi:type="dcterms:W3CDTF">2025-11-18T08:54:00Z</dcterms:modified>
  <cp:revision>74</cp:revision>
  <dc:subject/>
  <dc:title/>
</cp:coreProperties>
</file>